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ab/>
      </w:r>
      <w:r>
        <w:rPr>
          <w:rFonts w:cs="Comic Sans MS" w:ascii="Comic Sans MS" w:hAnsi="Comic Sans MS"/>
        </w:rPr>
        <w:t>Period: 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imiting Factors of the Cedar Glad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In nature, populations of organisms rarely grow uncontrolled.  Each ecosystem has a carrying capacity or number of organisms it can sustain.  </w:t>
      </w:r>
      <w:r>
        <w:rPr>
          <w:rFonts w:cs="Comic Sans MS" w:ascii="Comic Sans MS" w:hAnsi="Comic Sans MS"/>
          <w:i/>
        </w:rPr>
        <w:t>Limiting factors</w:t>
      </w:r>
      <w:r>
        <w:rPr>
          <w:rFonts w:cs="Comic Sans MS" w:ascii="Comic Sans MS" w:hAnsi="Comic Sans MS"/>
        </w:rPr>
        <w:t xml:space="preserve"> are biotic and abiotic factors that prevent the continuous growth of a popul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cause of limiting factors, the number of organisms in a population are often well below carrying capacity.  This activity will look at limiting factors found in the Cedar Glade ecosystem, and their impact on population grow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ctivity Directions and Rules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in the Cedar Glade groups, there are four different roles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omic Sans MS" w:ascii="Comic Sans MS" w:hAnsi="Comic Sans MS"/>
          <w:b/>
        </w:rPr>
        <w:t>Mouse Tamer</w:t>
      </w:r>
      <w:r>
        <w:rPr>
          <w:rFonts w:cs="Comic Sans MS" w:ascii="Comic Sans MS" w:hAnsi="Comic Sans MS"/>
        </w:rPr>
        <w:t xml:space="preserve"> - scatters the buttons between rounds, collects and holds the buttons that are caught during the investigation.  (Buttons represent mice.)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omic Sans MS" w:ascii="Comic Sans MS" w:hAnsi="Comic Sans MS"/>
          <w:b/>
        </w:rPr>
        <w:t>Recorder</w:t>
      </w:r>
      <w:r>
        <w:rPr>
          <w:rFonts w:cs="Comic Sans MS" w:ascii="Comic Sans MS" w:hAnsi="Comic Sans MS"/>
        </w:rPr>
        <w:t xml:space="preserve"> - reads directions for the activity and records the data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omic Sans MS" w:ascii="Comic Sans MS" w:hAnsi="Comic Sans MS"/>
          <w:b/>
        </w:rPr>
        <w:t>Female Owl</w:t>
      </w:r>
      <w:r>
        <w:rPr>
          <w:rFonts w:cs="Comic Sans MS" w:ascii="Comic Sans MS" w:hAnsi="Comic Sans MS"/>
        </w:rPr>
        <w:t xml:space="preserve"> - stands outside the glade area and tosses the wire circle (to model the owl feeding)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omic Sans MS" w:ascii="Comic Sans MS" w:hAnsi="Comic Sans MS"/>
          <w:b/>
        </w:rPr>
        <w:t>Male Owl</w:t>
      </w:r>
      <w:r>
        <w:rPr>
          <w:rFonts w:cs="Comic Sans MS" w:ascii="Comic Sans MS" w:hAnsi="Comic Sans MS"/>
        </w:rPr>
        <w:t xml:space="preserve"> - same role as femal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ith masking tape, mark off an area (16 square feet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b/>
        </w:rPr>
        <w:t>4x4</w:t>
      </w:r>
      <w:r>
        <w:rPr>
          <w:rFonts w:cs="Comic Sans MS" w:ascii="Comic Sans MS" w:hAnsi="Comic Sans MS"/>
        </w:rPr>
        <w:t>) on the floor.  This represents an area in the Cedar Glade ecosystem where the owls will hunt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 with 80 buttons in your ecosystem.  Each button represents a mouse in the glade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wire circles represent a male and female owl, which separately hunt the area.  Student should stand about three feet from the grid and toss the square into the grid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use Tamer then removes any mice that the Owl has “caught”, in other words, all of the buttons that are inside the wire circle. 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ach “owl” has two chances to “hunt” each day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n nature, each owl hunts twice a day.  </w:t>
      </w:r>
      <w:r>
        <w:rPr>
          <w:rFonts w:cs="Comic Sans MS" w:ascii="Comic Sans MS" w:hAnsi="Comic Sans MS"/>
          <w:b/>
        </w:rPr>
        <w:t xml:space="preserve">In order to stay alive, each owl must eat at least 4 mice in ANY three-consecutive-day period! </w:t>
      </w:r>
      <w:r>
        <w:rPr>
          <w:rFonts w:cs="Comic Sans MS" w:ascii="Comic Sans MS" w:hAnsi="Comic Sans MS"/>
        </w:rPr>
        <w:t>(Any three days in a row.)</w:t>
      </w:r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</w:rPr>
        <w:t>If fewer than 4 mice are eaten in any three-day period, the owl grows too weak to hunt and die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Continue to hunt until both owls die or until you reach the 10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day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graph and answer questions before moving on to the next investig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Group Members: 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Role in the Group: 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vestigation #1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tuation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lade in early-spring conditions is usually favorable for mouse population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rections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owl hunts 2 times per day beginning with the female.  Any mice caught must be removed before the next owl hunts.  Enter the numbers in Table 1.  Continue as long as there is a surviving owl.  Enter an X in the appropriate box on the table indicating the date of death of an owl, if it occu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ble 1</w:t>
      </w: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ce Eaten</w:t>
            </w:r>
          </w:p>
        </w:tc>
      </w:tr>
      <w:tr>
        <w:trPr/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male Ow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le Ow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fter You Collect Your Data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graph paper, graph the data you recorded in Table 1: male vs. female.  Time is almost always on the X-axis (it is your independent variable) and the Y-axis will contain the numbers of mice caught by BOTH male and female (this is your dependent variable).   You may choose to create a line or bar graph.  Just make sure to color code the different owls.  Please see the Graphing Reminder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vestigation #2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tuation: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ck of rain has led to drought-like conditions in the glade.  25% of the mice die (20 total).  Remove these 20 from your area before the owls hu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rections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owl hunts 2 times per day beginning with the female.  Any mice caught must be removed before the next owl hunts.  Enter the numbers in Table 1.  Continue as long as there is a surviving owl.  Enter an X in the appropriate box on the table indicating the date of death of an owl, if it occu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ble 2</w:t>
      </w: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ce Eaten</w:t>
            </w:r>
          </w:p>
        </w:tc>
      </w:tr>
      <w:tr>
        <w:trPr/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male Ow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le Ow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fter You Collect Your Data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graph paper, graph the data you recorded in Table 2: male vs. female.  Time is almost always on the X-axis (it is your independent variable) and the Y-axis will contain the numbers of mice caught by BOTH male and female (this is your dependent variable).   You may choose to create a line or bar graph.  Just make sure to color code the different owls.  Please see the Graphing Reminders!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vestigation #3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ituation: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ring season this year has been a successful one for the Eastern Garter Snake.  Its numbers have increased by 25% and the owls are in direct competition with the snakes for mice.  Begin with 80 mice; remove 3 mice each day before each of the owls hunt (6 removed total each day for male and female)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rections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owl hunts 2 times per day beginning with the female.  Any mice caught must be removed before the next owl hunts.  Enter the numbers in Table 1.  Continue as long as there is a surviving owl.  Enter an X in the appropriate box on the table indicating the date of death of an owl, if it occu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ble 3</w:t>
      </w: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ce Eaten</w:t>
            </w:r>
          </w:p>
        </w:tc>
      </w:tr>
      <w:tr>
        <w:trPr/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male Ow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le Ow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fter You Collect Your Data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graph paper, graph the data you recorded in Table 3: male vs. female.  Time is almost always on the X-axis (it is your independent variable) and the Y-axis will contain the numbers of mice caught by BOTH male and female (this is your dependent variable).   You may choose to create a line or bar graph.  Just make sure to color code the different owls.  Please see the Graphing Reminder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ab/>
      </w:r>
      <w:r>
        <w:rPr>
          <w:rFonts w:cs="Comic Sans MS" w:ascii="Comic Sans MS" w:hAnsi="Comic Sans MS"/>
        </w:rPr>
        <w:t>Period: 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Reflection on the Limiting Factors of the Cedar Glad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wo limiting factors affected the hunting patterns of the owls in the Cedar Glad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     ___________________________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other limiting factors did you notice?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these same two limiting factors affect humans?  If not, how have we “gotten around” these factors?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happened in Investigation #1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the dry conditions of Investigation #2 affect the hunting success of the owls as compared with Investigation #1? (Use data to support your answer.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Investigation #2, what do you think would happen if the drought-like conditions had killed 50% of the mice? (Explain your thinking!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Investigation #3, how did the addition of competitors affect the survival rate of the owls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ight humans be a limiting factor in the Cedar Glade?  For example, if we build a home near the Cedar Glade, how might that decrease or increase the mouse population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going to happen/has happened to the human population if we continue to “get around” our limiting factors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96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Times New Roman" w:cs="Times New Roman"/>
      <w:color w:val="auto"/>
      <w:sz w:val="24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Times New Roman" w:hAnsi="Calibri;Times New Roman" w:eastAsia="Calibri;Times New Roman" w:cs="Calibri;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3:22:00Z</dcterms:created>
  <dc:creator>User</dc:creator>
  <dc:description/>
  <dc:language>en-US</dc:language>
  <cp:lastModifiedBy>Cari Schruth</cp:lastModifiedBy>
  <cp:lastPrinted>2009-11-30T18:27:00Z</cp:lastPrinted>
  <dcterms:modified xsi:type="dcterms:W3CDTF">2009-11-30T23:31:00Z</dcterms:modified>
  <cp:revision>3</cp:revision>
  <dc:subject/>
  <dc:title/>
</cp:coreProperties>
</file>